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长春工业大学本科生导师学年考核学生评价表</w:t>
      </w:r>
    </w:p>
    <w:p>
      <w:pPr>
        <w:pStyle w:val="Normal"/>
        <w:rPr>
          <w:rFonts w:ascii="仿宋_GB2312" w:hAnsi="仿宋_GB2312" w:eastAsia="仿宋_GB2312" w:cs="宋体;SimSun"/>
          <w:bCs/>
          <w:sz w:val="24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24"/>
          <w:szCs w:val="32"/>
        </w:rPr>
        <w:t xml:space="preserve">学  年：                          学  院：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125"/>
        <w:gridCol w:w="1035"/>
        <w:gridCol w:w="90"/>
        <w:gridCol w:w="1125"/>
        <w:gridCol w:w="1125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32"/>
              </w:rPr>
              <w:t>导师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32"/>
              </w:rPr>
              <w:t>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32"/>
              </w:rPr>
              <w:t>学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32"/>
              </w:rPr>
              <w:t>班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32"/>
              </w:rPr>
              <w:t>序号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32"/>
              </w:rPr>
              <w:t>评  价  项  目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32"/>
              </w:rPr>
              <w:t>评价等级（请打√）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  <w:szCs w:val="18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分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较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  <w:szCs w:val="18"/>
              </w:rPr>
              <w:t>8</w:t>
            </w: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分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一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  <w:szCs w:val="18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分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较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  <w:szCs w:val="18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分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行大学学习规律和学习方法的指导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仿宋_GB2312" w:hAnsi="仿宋_GB2312" w:eastAsia="仿宋_GB2312"/>
                <w:sz w:val="24"/>
              </w:rPr>
              <w:t>指导学生了解本学科专业发展方向、专业培养目标和教学计划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学生进入本专业更深、更宽的学习领域，培养学生专题学术研究能力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介绍学校学分制管理制度，了解学生学习及学分累计情况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学生养成优良学风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仿宋_GB2312" w:hAnsi="仿宋_GB2312" w:eastAsia="仿宋_GB2312"/>
                <w:sz w:val="24"/>
              </w:rPr>
              <w:t>采取个别与集体辅导相结合的方式，每月有固定时间，对学生接待和辅导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仿宋_GB2312" w:hAnsi="仿宋_GB2312" w:eastAsia="仿宋_GB2312"/>
                <w:sz w:val="24"/>
              </w:rPr>
              <w:t>对学生进行就业形势说明和帮助学生树立正确的择业观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仿宋_GB2312" w:hAnsi="仿宋_GB2312" w:eastAsia="仿宋_GB2312"/>
                <w:sz w:val="24"/>
              </w:rPr>
              <w:t>向学生公布通讯联系方式或电子邮件，并及时处理学生提出的问题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在除学习之外，对学生是否有其他方面的帮助和指导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真履行导师职责，工作有成效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32"/>
              </w:rPr>
              <w:t>总    分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32"/>
              </w:rPr>
              <w:t>其他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32"/>
              </w:rPr>
              <w:t>意见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39:00Z</dcterms:created>
  <dc:creator>admin</dc:creator>
  <dc:description/>
  <cp:keywords/>
  <dc:language>en-US</dc:language>
  <cp:lastModifiedBy>雨林木风</cp:lastModifiedBy>
  <cp:lastPrinted>2009-10-27T10:31:00Z</cp:lastPrinted>
  <dcterms:modified xsi:type="dcterms:W3CDTF">2010-09-07T07:01:00Z</dcterms:modified>
  <cp:revision>9</cp:revision>
  <dc:subject/>
  <dc:title>附件三：</dc:title>
</cp:coreProperties>
</file>